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/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5.februára 200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 á v r 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predaj stavby s. č. 257 situovanej na parcele č. 4728 v katastrálnom území Petržalka, Družstvu lekárov – Záporožská, Bratislava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ladimír  B a j a n                                                     1. Návrh uznes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 Bratislavského                                          2. Dôvodovú správ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právneho kraja                                               3. Žiadosť o odkúpenie dodatko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4. Výpis z OR kupujúceho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5. Stanovisko MČ Bratislava - Petržalka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5. Znalecký posudok č. 02/200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6. Stanoviská komisi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odpovedný: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Roman  M a s á r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aditeľ odboru správy majetk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investícií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ng.Dušan Ondruš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>vedúci oddeleni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nvestičných činností 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právy majetku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Danica Harmaniak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nvestičných činností 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právy majet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ind w:left="283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Február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u z n e s e n i 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........./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25.február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A. s c h v a ľ u j 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redaj stavby s. č. 257 situovanej na parcele č. 4728, katastrálne územie Petržalka, evidovanej na liste vlastníctva č.2699,  Družstvu  lekárov  Záporožská,  851 01  Bratislava   Záporožská 12  za kúpnu cenu  </w:t>
      </w:r>
      <w:r>
        <w:rPr>
          <w:rFonts w:cs="Arial" w:ascii="Arial" w:hAnsi="Arial"/>
          <w:b/>
          <w:sz w:val="22"/>
        </w:rPr>
        <w:t>800 000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€</w:t>
      </w:r>
      <w:r>
        <w:rPr>
          <w:rFonts w:cs="Arial" w:ascii="Arial" w:hAnsi="Arial"/>
          <w:sz w:val="22"/>
        </w:rPr>
        <w:t xml:space="preserve"> /</w:t>
      </w:r>
      <w:r>
        <w:rPr>
          <w:rFonts w:cs="Arial" w:ascii="Arial" w:hAnsi="Arial"/>
          <w:b/>
          <w:sz w:val="22"/>
        </w:rPr>
        <w:t>24 100 800,- Sk</w:t>
      </w:r>
      <w:r>
        <w:rPr>
          <w:rFonts w:cs="Arial" w:ascii="Arial" w:hAnsi="Arial"/>
          <w:sz w:val="22"/>
          <w:szCs w:val="22"/>
        </w:rPr>
        <w:t xml:space="preserve"> / s podmienkam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1  Kupujúci podpíše kúpnu  zmluvu do 3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2  Kupujúci uhradí kúpnu cenu do 60 dní od podpísania kúpnej zmluvy zmluvnými stranami.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3</w:t>
        <w:tab/>
        <w:t>Návrh na vklad vlastníckeho práva do katastra nehnuteľností podá predávajúci až po úplnom zaplatení kúpnej ceny zo strany kupujúceho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4</w:t>
        <w:tab/>
        <w:t>Kupujúci vstupuje ako prenajímateľ do existujúcich nájomných zmlúv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A.5</w:t>
        <w:tab/>
        <w:t>Kupujúci sa zaväzuje zachovať charakter a účel využitia predmetnej budovy ako zdravotného strediska po dobu 30 rokov od nadobudnutia vlastníckeho práva</w:t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A.6</w:t>
        <w:tab/>
        <w:t>V prospech predávajúceho sa zriaďuje vecné bremeno spočívajúce v povinnosti kupujúceho zdržať sa iného využitia nehnuteľnosti ako zdravotného strediska s minimálnym počtom 10 poskytovateľov zdravotnej starostlivosti a to po dobu 15 rokov od nadobudnutia vlastníckeho prá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 ô v o d o v á     s p r á v 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ova zdravotného strediska je vybudovaná v pôdorysnom tvare písmena E, je prevažne trojpodlažná s jedným podzemným a dvoma nadzemnými podlažiami, len stredný vybiehajúci trakt má dve nadzemné podlažia bez podzemného podlaž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odzemnom podlaží sa nachádza technické vybavenie ako je kotolňa, plynomerňa, sklady a CO priestory.</w:t>
      </w:r>
    </w:p>
    <w:p>
      <w:pPr>
        <w:pStyle w:val="Normal"/>
        <w:ind w:left="-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juhozápadnom trakte sa na prízemí nachádza  jeden dvoj a jeden jedno izbový byt, v druhom nadzemnom podlaží sú kancelárie s predsieňou, kuchyňou, sociálnymi miestnosťami a schodisk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hlavnom stredovom trakte sa na prízemí nachádza predsieň, ústredňa, elektro, vrátnica, chodby, izolačná izba, telefónna ústredňa, predsieň k nej, ambulancie, čakárne, sociálne miestnosti a denné miestnosti, na druhom nadzemnom podlaží sa nachádzajú kancelárie s predsieňou, kuchyne a sociálne priestory.</w:t>
      </w:r>
    </w:p>
    <w:p>
      <w:pPr>
        <w:pStyle w:val="Normal"/>
        <w:ind w:left="-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V severovýchodnom trakte sa na prízemí nachádzajú čakárne, ambulancie, denné miestnosti  </w:t>
      </w:r>
    </w:p>
    <w:p>
      <w:pPr>
        <w:pStyle w:val="Normal"/>
        <w:ind w:left="-360"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 chodby, v druhom nadzemnom podlaží sa nachádzajú ambulancie, denné miestnosti </w:t>
      </w:r>
    </w:p>
    <w:p>
      <w:pPr>
        <w:pStyle w:val="Normal"/>
        <w:ind w:left="-360"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 čakárne so sociálnym zariadením, sklady, predsiene, sociálne zariadenia, izolačná  </w:t>
      </w:r>
    </w:p>
    <w:p>
      <w:pPr>
        <w:pStyle w:val="Normal"/>
        <w:ind w:left="-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tnosť a schodisko.</w:t>
      </w:r>
    </w:p>
    <w:p>
      <w:pPr>
        <w:pStyle w:val="Normal"/>
        <w:ind w:left="-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jc w:val="both"/>
        <w:rPr/>
      </w:pPr>
      <w:r>
        <w:rPr>
          <w:rFonts w:cs="Arial" w:ascii="Arial" w:hAnsi="Arial"/>
          <w:sz w:val="22"/>
          <w:szCs w:val="22"/>
        </w:rPr>
        <w:t>Stredný vysunutý trakt má čakárne, rehabilitáciu, sprchy, telocvičňu, vodoliečbu.</w:t>
      </w:r>
    </w:p>
    <w:p>
      <w:pPr>
        <w:pStyle w:val="Normal"/>
        <w:ind w:left="-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ova zdravotného strediska je podľa Nájomnej zmluvy o nájme nehnuteľnosti, uzatvorenej   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zi Bratislavským samosprávnym krajom v postavení prenajímateľa a žiadateľom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 odkúpenie Družstvom lekárov Záporožská v postavení nájomcu prenajatá na dobu určitú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. j. odo dňa fyzického prevzatia objektu preberacím protokolom do 31. 8. 2015, pričom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ým dňom prevzatia je 5. 9. 2005.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ind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Družstvo lekárov Záporožská, Bratislava požiadalo o odkúpenie objektu polikliniky za sumu 800 000 Є / 24 000 000,-Sk /so záväzkom kupujúceho, že zachová charakter a účel využitia predmetnej budovy ako zdravotného strediska po dobu 30-tich rokov od nadobudnutia vlastníckeho práva k nehnuteľnosti. Tento záväzok navrhuje spoločnosť uviesť v kúpnopredajnej zmluve, spolu so zápisom vecného bremena v katastri nehnuteľností. </w:t>
      </w:r>
    </w:p>
    <w:p>
      <w:pPr>
        <w:pStyle w:val="Normal"/>
        <w:ind w:left="-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jc w:val="both"/>
        <w:rPr/>
      </w:pPr>
      <w:r>
        <w:rPr>
          <w:rFonts w:cs="Arial" w:ascii="Arial" w:hAnsi="Arial"/>
          <w:sz w:val="22"/>
          <w:szCs w:val="22"/>
        </w:rPr>
        <w:t>Znaleckým posudkom Ing. Miroslava Chanečku č. 02/2008 bola všeobecná hodnota stav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novená vo výške  </w:t>
      </w:r>
      <w:r>
        <w:rPr>
          <w:rFonts w:cs="Arial" w:ascii="Arial" w:hAnsi="Arial"/>
          <w:b/>
          <w:sz w:val="22"/>
        </w:rPr>
        <w:t>932 749 €</w:t>
      </w:r>
      <w:r>
        <w:rPr>
          <w:rFonts w:cs="Arial" w:ascii="Arial" w:hAnsi="Arial"/>
          <w:sz w:val="22"/>
        </w:rPr>
        <w:t xml:space="preserve"> /</w:t>
      </w:r>
      <w:r>
        <w:rPr>
          <w:rFonts w:cs="Arial" w:ascii="Arial" w:hAnsi="Arial"/>
          <w:sz w:val="22"/>
          <w:szCs w:val="22"/>
        </w:rPr>
        <w:t>28 100 000,- Sk/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naleckého posudku je možné nahliadnuť u riaditeľa odboru správy majetku a investícií Ing. Romana Ma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chválenie predložené materiálu bude príjmom do rozpočtu Bratislavského samosprávneho kraja.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8:32:00Z</dcterms:created>
  <dc:creator>efridrichova</dc:creator>
  <dc:description/>
  <cp:keywords/>
  <dc:language>en-US</dc:language>
  <cp:lastModifiedBy>kpaxnerova</cp:lastModifiedBy>
  <cp:lastPrinted>2009-02-11T15:13:00Z</cp:lastPrinted>
  <dcterms:modified xsi:type="dcterms:W3CDTF">2009-02-23T08:32:00Z</dcterms:modified>
  <cp:revision>2</cp:revision>
  <dc:subject/>
  <dc:title>                                                                                                                             B</dc:title>
</cp:coreProperties>
</file>